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Приложение №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4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к протоколу</w:t>
      </w:r>
    </w:p>
    <w:p>
      <w:pPr>
        <w:pStyle w:val="Header"/>
        <w:ind w:firstLine="5954"/>
        <w:rPr>
          <w:b/>
          <w:b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НТКН №23-2016</w:t>
      </w:r>
    </w:p>
    <w:p>
      <w:pPr>
        <w:pStyle w:val="Header"/>
        <w:ind w:firstLine="5954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ципах и подходах осуществления государственного контроля (надзора) за соблюдением требований технических регламентов, норм и правил в целях гармонизации законодательства государств - членов Межгосударственного совета по стандартизации, метрологии и сертификации в указанной сфер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Государства-члены Межгосударственного совета по стандартизации,  метрологии и сертификации, именуемые в дальнейшем Сторонами, 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основываясь на положениях Соглашения «О проведении согласованной политики в области стандартизации, метрологии и сертификации», 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вая необходимость сближения законодательства Сторон в сфере государственного контроля (надзора) за соблюдением требований технических регламентов, норм и правил, придавая, важное значение производству и обращению безопасной продукции,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лись о нижеследующем: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center"/>
        <w:rPr>
          <w:rStyle w:val="FontStyle30"/>
          <w:b/>
          <w:b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Настоящее Соглашение определяет общие принципы и порядок проведения государственного надзора за соблюдением требований технических регламентов, норм и правил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определяет принципы и подходы осуществления Сторонами государственного контроля (надзора) за соблюдением требований технических регламентов, норм и правил в целях гармонизации законодательства Сторон в указанной сфере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При проведении государственного надзора (контроля) компетентные органы Сторон обеспечивают достижение целей настоящего Соглашения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юридическими лицами, физическими лицами, зарегистрированными в качестве индивидуальных предпринимателей, (далее соответственно - юридические лица, индивидуальные предприниматели), а также их уполномоченными представителями обязательных требований, установленных техническими регламентами, нормами и правилами, в отношении продукции и (или) связанных с требованиями к продукции процессов производства, хранения, перевозки, реализации и утилизации, подлежит государственному контролю (надзору)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3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Государственный контроль (надзор) проводится органами государственного контроля (надзора) Сторон, уполномоченными в соответствии с законодательством Сторон (далее - органы государственного контроля (надзора)), на основе следующих принципов: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езумпция добросовестности юридических лиц и индивидуальных предпринимателе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)</w:t>
        <w:tab/>
        <w:t>гласность деятельности органов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беспечение защиты прав потребителей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системность проведения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5)</w:t>
        <w:tab/>
        <w:t>профессионализм и компетентность должностных лиц органов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равенство прав и законных интересов проверяемых юридических и индивидуальных предпринимателе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7)</w:t>
        <w:tab/>
        <w:t>соблюдение законности при назначении, проведении мероприятий по государственному контролю (надзору) и вынесении решений по их результатам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8)</w:t>
        <w:tab/>
        <w:t>независимости органов государственного контроля (надзора) от изготовителей, продавцов, исполнителей и приобретателей, в том числе потребителе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9)</w:t>
        <w:tab/>
        <w:t>недопустимость совмещения органом государственного контроля (надзора) полномочий по государственному контролю (надзору) с полномочиями по аккредитации, за исключением осуществления контроля за деятельностью аккредитованных органов по оценке соответствия государств-членов (в том числе органов по сертификации, испытательных лабораторий (центров)), и (или) по оценке соответствия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0)</w:t>
        <w:tab/>
        <w:t>объективности и беспристрастности должностных лиц органов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государственное финансирование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приоритет предупреждения правонарушения перед наказанием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3)</w:t>
        <w:tab/>
        <w:t>определения степени риска в зависимости от последствий нарушения требований безопасности продукции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дачей контроля и надзора является обеспечение безопасности производимой и реализуемой проверяемым субъектом продукции, безопасности для окружающей среды, национальной безопасности государства Стороны, предупреждения обманной практики, защиты конституционных прав, свобод и законных интересов физических и юридических лиц, а также пресечения фактов причинения вреда гражданам и экономики вследствие недостоверных результатов измерений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4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В целях оптимизации и повышения эффективности осуществления государственного контроля (надзора) Сторонами применяется риск-ориентированный подход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Риск-ориентированный подход предусматривает осуществление государственного контроля (надзора), при котором выбор интенсивности (формы, продолжительности, периодичности) проведения мероприятий по государственному контролю (надзору) определяется отнесением деятельности юридических лиц и индивидуальных предпринимателей к определенной категории риска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3. Категории риска и критерии оценки риска определяются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bookmarkStart w:id="0" w:name="SUB40300"/>
      <w:bookmarkEnd w:id="0"/>
      <w:r>
        <w:rPr>
          <w:rStyle w:val="S1"/>
          <w:sz w:val="28"/>
          <w:szCs w:val="28"/>
        </w:rPr>
        <w:t>Статья 5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1" w:name="SUB110003"/>
      <w:bookmarkEnd w:id="1"/>
      <w:r>
        <w:rPr>
          <w:sz w:val="28"/>
          <w:szCs w:val="28"/>
        </w:rPr>
        <w:t>1. Государственный контроль (надзор) осуществляется с учетом положений настоящего Соглашения на основе анализа и прогнозирования исполнения требований технических регламентов, норм и правил и принятия мер по предупреждению, выявлению, пресечению распространения продукции, не соответствующей требованиям технических регламентов посредством проведения мероприятий по государственному контролю (надзору), предусмотренных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Анализ и прогнозирование исполнения требований технических регламентов, норм и правил включает в себя изучение и обобщение: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й о юридических лицах и индивидуальных предпринимателях, являющихся заявителями на проведение оценки соответствия продукции, в том числе исследований (испытаний) и измерени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информации, полученной по результатам проведенных мероприятий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информации о продукции, не соответствующей требованиям технических регламентов, норм и правил, а также о случаях причинения вреда и (или) ущерба, установленных в соответствии с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целях предупреждения нарушений требований технических регламентов, норм и правил на постоянной основе уполномоченными органами Сторон проводятся мониторинги эффективности контроля и надзора, а также работа по разъяснению юридическим лицам и индивидуальным предпринимателям положений технических регламентов, норм и правил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6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При проведении проверок органы государственного контроля (надзора) не вправе требовать от юридического лица или индивидуального предпринимателя представления информации, ранее представленной в соответствии с законодательством Сторон и (или) находящейся в государственных или муниципальных информационных системах, реестрах и регистрах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Исследования (испытания) и измерения в целях оценки соответствия образцов продукции в рамках государственного контроля (надзора) проводятся в собственных испытательных лабораториях (центрах) органа государственного контроля (надзора) или в аккредитованных в соответствии с законодательством Сторон испытательных лабораториях (центрах)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Не допускается в рамках государственного контроля (надзора) проведение исследований (испытаний) образцов продукции в испытательной лаборатории (центре), в которой данная продукция оценивалась (подтверждалась) на соответствие требованиям технических регламентов, норм и правил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3. Органы государственного контроля (надзора) вправе привлекать к проведению мероприятий по государственному контролю (надзору) экспертов и экспертные организации в порядке, установленном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4. Внеплановые проверки могут проводиться органами государственного контроля (надзора) в следующих случаях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получения органом государственного контроля (надзора) информации от государственных органов, юридических лиц и индивидуальных предпринимателей, общественных объединений потребителей (ассоциаций, союзов), средств массовой информации и граждан информации о нарушениях требований технических регламентов,</w:t>
      </w:r>
      <w:r>
        <w:rPr/>
        <w:t xml:space="preserve"> </w:t>
      </w:r>
      <w:r>
        <w:rPr>
          <w:sz w:val="28"/>
          <w:szCs w:val="28"/>
        </w:rPr>
        <w:t>норм и правил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и (или) причинения вреда жизни, здоровью граждан, вреда животным, растениям, окружающей среде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по истечении установленного срока исполнения юридическими лицами и индивидуальными предпринимателями ранее выданного предписания об устранении выявленных нарушений требований технических регламентов,</w:t>
      </w:r>
      <w:r>
        <w:rPr/>
        <w:t xml:space="preserve"> </w:t>
      </w:r>
      <w:r>
        <w:rPr>
          <w:sz w:val="28"/>
          <w:szCs w:val="28"/>
        </w:rPr>
        <w:t>норм и правил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в иных случаях, предусмотренных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сли основанием для проведения внеплановой проверки является причинению вреда жизни, здоровью граждан, вреда животным, растениям и окружающей среде органы государственного контроля (надзора) вправе приступить к проведению внеплановой выездной проверки незамедлительно, уведомив юридическое лицо или </w:t>
      </w:r>
      <w:bookmarkStart w:id="2" w:name="SUB161000"/>
      <w:bookmarkEnd w:id="2"/>
      <w:r>
        <w:rPr>
          <w:sz w:val="28"/>
          <w:szCs w:val="28"/>
        </w:rPr>
        <w:t>индивидуального предпринимателя, в отношении которого проводится внеплановая проверка, о проведении такой проверки не позднее двадцати четырех часов до ее начала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7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Если в результате проведения проверки будет выявлен факт нарушений проверяемым субъектом требований, установленных законодательством Стороны, должностное лицо (лица) органа контроля и надзора в пределах полномочий, предусмотренных законодательством обязано принять предусмотренные законами меры по устранению выявленных нарушений, их предупреждению, предотвращению возможного причинения вреда жизни, здоровью людей и окружающей среде, законным интересам физических и юридических лиц, а также меры по привлечению лиц, допустивших нарушения, к ответственности, установленной законами Стороны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Стороны в целях обеспечения проведения государственного контроля (надзора) и предотвращения выпуска в обращение продукции, не соответствующей требованиям технических регламентов обеспечивают взаимодействие органов государственного контроля (надзора), в том числе путем систематического обмена информацией, организации обмена опытом проведения государственного контроля (надзора) и проведения совместных проверок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bookmarkStart w:id="3" w:name="SUB260000"/>
      <w:bookmarkEnd w:id="3"/>
      <w:r>
        <w:rPr>
          <w:rStyle w:val="S1"/>
          <w:sz w:val="28"/>
          <w:szCs w:val="28"/>
        </w:rPr>
        <w:t>Статья 8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В целях оперативного взаимодействия органов государственного контроля (надзора) формируется информационная система об опасной продукции (далее - информационная система)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ую систему включаются, в том числе следующие сведения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 результатах мероприятий государственного контроля (надзора), проведенных в государствах Сторон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 выявленной продукции, не соответствующей требованиям технических регламентов, норм и правил, а также о принятых мерах по предупреждению, выявлению и пресечению распространения такой продукции и (или) устранению негативных последствий выявленных нарушени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 выявленных случаях реализации на территории Сторон продукции, подлежащей обязательной оценке соответствия требованиям технических регламентов, без документов об оценке соответствия или сведений о ее проведени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 выявленных нарушениях требований технических регламентов, в части оценки соответствия продукции, включая нарушение правил выполнения работ по сертификации, представление недостоверных результатов исследований (испытаний) и измерений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bookmarkStart w:id="4" w:name="SUB270000"/>
      <w:bookmarkEnd w:id="4"/>
      <w:r>
        <w:rPr>
          <w:rStyle w:val="S1"/>
          <w:sz w:val="28"/>
          <w:szCs w:val="28"/>
        </w:rPr>
        <w:t>Статья 9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рганы государственного контроля (надзора) Сторон осуществляют взаимодействие в целях предотвращения обращения продукции, не соответствующей требованиям технических регламентов, при выявлении на территории одного из государств Стороны продукции, которая не соответствует требованиям технических регламентов и выпущена в обращение на территории другого государства Стороны либо в отношении которой выдан документ об оценке соответствия органом по оценке соответствия другого государства Стороны, в том числе в целях принятия решений о выдаче предписания о необходимости приостановления или прекращения действия документа об оценке соответствия органу, выдавшему этот документ, а также о предотвращении выпуска и обращения такой продукции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10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Для целей настоящего Соглашения рабочим языком является русский язык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11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гласию Сторон в настоящее Соглашение могут быть внесены изменения, которые оформляются отдельными протоколами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4"/>
        <w:gridCol w:w="3286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зербайджанскую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рм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Республику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арусь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зию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захстан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Кыргызскую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до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Российскую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ю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Республику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Таджикистан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кмениста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Республику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бекистан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ин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eastAsia="SimSun;宋体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44:00Z</dcterms:created>
  <dc:creator>nemonezhnaya</dc:creator>
  <dc:description/>
  <cp:keywords/>
  <dc:language>en-US</dc:language>
  <cp:lastModifiedBy>client801_4</cp:lastModifiedBy>
  <cp:lastPrinted>2013-02-04T11:05:00Z</cp:lastPrinted>
  <dcterms:modified xsi:type="dcterms:W3CDTF">2016-10-26T07:05:00Z</dcterms:modified>
  <cp:revision>7</cp:revision>
  <dc:subject/>
  <dc:title>Утверждено</dc:title>
</cp:coreProperties>
</file>